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706160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718860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